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네트워크정보확인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Network Information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check network information including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P ADDRESS, MAC ADD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ortSc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system IP ADDRESS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syste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AC ADDRES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syste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ortSca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5664"/>
        <w:gridCol w:w="2723"/>
        <w:gridCol w:w="141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NetworkState.java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 el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chnolog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lass on checking the network information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etwork 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NetworkInfo.jsp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3766"/>
        <w:gridCol w:w="2754"/>
        <w:gridCol w:w="334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MyIPaddress(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P ADDRES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arch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g the Syste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P ADDRESS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MyMACAddress(String IP_ADDRESS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ste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A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ddres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arch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g the Syste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A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ddress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MyPortScan(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or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can information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turn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or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can lis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P Address: Info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etAddress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etA =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etAddress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getLocalHost 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ddrIP = InetA.getHostAddress()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 Address for Windows: Info Inquiry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ring [] execStr = { "nbtstat", "-A", localIP }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rt List for Windows: Info Inquiry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ring [] execStr = { "netstat", "-an" }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rt List for Windows: Info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ring [] execStr = { "netstat", "-an" }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NetWorkInfo.sh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ix Network Info In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etwork Info Shell Scrip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NetWorkInfo= /product/jeus/egovProps/prg/getNetWorkInfo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MAC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MAC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etstat -v $2 | grep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ardware Addres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" | awk '{print $3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IP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IP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rtconf | grep "IP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ddres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 | awk '{print $3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SM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SM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tconf | grep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ubnet M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" | awk '{print $3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GW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GW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tconf | grep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Gatewa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 | awk '{print $2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omain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DN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ost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DN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DNS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ost $2 | awk '{print $2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SCAN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etstat -na | egrep 'tcp|udp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mport egovframework.com.utl.sim.service.EgovNetworkStat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1. IP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ddress Inqui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yIPAddress = EgovNetworkState.getMyIPaddress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2. Mac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ddress Inqui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yMACAddress = EgovNetworkState.getMyMACAddress(myIPAddress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3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r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 Inqui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&lt;String &gt; list = EgovNetworkState.getMyPortScan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erator&lt;String&gt; it = list.iterator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hile (it.hasNext(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ext = (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 it.nex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inetaddress+java.sun.com&amp;btnI=I&apos;m Feeling Lucky" TargetMode="External"/><Relationship Id="rId3" Type="http://schemas.openxmlformats.org/officeDocument/2006/relationships/hyperlink" Target="http://www.google.com/search?hl=en&amp;q=allinurl%3Ainetaddress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15:00Z</dcterms:created>
  <dc:creator>catholic</dc:creator>
  <dc:description/>
  <cp:keywords/>
  <dc:language>en-US</dc:language>
  <cp:lastModifiedBy>고혜림</cp:lastModifiedBy>
  <dcterms:modified xsi:type="dcterms:W3CDTF">2012-03-29T03:32:00Z</dcterms:modified>
  <cp:revision>3</cp:revision>
  <dc:subject/>
  <dc:title/>
</cp:coreProperties>
</file>